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Odyssey:  Book 21 – “The Test of the Bow”</w:t>
      </w:r>
    </w:p>
    <w:p>
      <w:pPr>
        <w:pStyle w:val="Normal"/>
        <w:jc w:val="center"/>
        <w:rPr/>
      </w:pPr>
      <w:r>
        <w:rPr/>
        <w:t>Freshmen Engl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enelope get out of the storeroom and announce that she will do with this 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believes that he will win the contest after Penelope announces the con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name of the two men that were the servants of Odyss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suitors do to the bow to make it more likely to win the con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response of Odysseus’ two servants when they meet with Odysseus.  What qualities do they have that Odysseus values so highly when speaking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romised to both servants if they help Odysseus destroy the su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 does Eurymachus face when trying to complete the tas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urymachus’ response to is inability to complete the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ntinous react to the beggar’s request to string the bow of Odyss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 Is Odysseus able to complete the task?  What image are we left with at the end of the book that will foreshadow the next book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19:00Z</dcterms:created>
  <dc:creator>Topeka Public Schools</dc:creator>
  <dc:description/>
  <dc:language>en-US</dc:language>
  <cp:lastModifiedBy>Topeka Public Schools</cp:lastModifiedBy>
  <dcterms:modified xsi:type="dcterms:W3CDTF">2006-04-25T13:42:00Z</dcterms:modified>
  <cp:revision>1</cp:revision>
  <dc:subject/>
  <dc:title>The Odyssey:  Book 21 – “The Test of the Bow”</dc:title>
</cp:coreProperties>
</file>